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ABREVIADA PARA FORMULACIÓN DE PROYECTOS MENORES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NCO DE PROGRAMAS Y PROYECTOS DE INVERSIÓN PÚBL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60"/>
        <w:gridCol w:w="900"/>
        <w:gridCol w:w="180"/>
        <w:gridCol w:w="73"/>
        <w:gridCol w:w="1160"/>
        <w:gridCol w:w="207"/>
        <w:gridCol w:w="396"/>
        <w:gridCol w:w="1118"/>
        <w:gridCol w:w="106"/>
        <w:gridCol w:w="485"/>
        <w:gridCol w:w="613"/>
        <w:gridCol w:w="165"/>
        <w:gridCol w:w="357"/>
        <w:gridCol w:w="360"/>
        <w:gridCol w:w="1500"/>
      </w:tblGrid>
      <w:tr>
        <w:trPr>
          <w:trHeight w:val="55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 INFORMACIÓN GENERAL</w:t>
            </w:r>
          </w:p>
        </w:tc>
      </w:tr>
      <w:tr>
        <w:trPr/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MBRE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 (proceso, objeto, localización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CCIÓN DE 500 UNIDADES SANITARIAS FAMILIARES EN EL  MUNICIPIO DE YALI DEPARTAMENTO DE ANTIOQU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ÓDIGO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DAD PROPONENTE DEL PROYECTO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LCALDÍA MUNICIPAL DE YALI</w:t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 RESPONSABLE Y/O DEPENDENCIA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LUIS NORBERTO PIEDRAHITA LLA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:  Calle 19 N° 20 a 13 / Palacio Municipal               Teléfono: 8675023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ubtitl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. DESCRIPCIÓN DEL PROYECTO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      DESCRIPCIÓN DEL PROBLEMA O NECESIDAD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n materia de disposición de las excretas, la cobertura generalizada con alcantarillado tiene límites técnicos y económicos en zonas de baja densidad, las fosas sépticas son fuente de contaminación ambiental y muchas veces afectas a mantención deficiente, y las implicancias sanitarias, ambientales y estéticas de los pozos negros requieren su urgente eliminación</w:t>
              <w:br/>
              <w:t xml:space="preserve">El alcantarillado es el sistema deseado por la mayoría de las personas por la comodidad y el muy buen control higiénico que significa en los hogares. Su instalación está, sin embargo, condicionada por la disponibilidad de agua potable y un alto costo de instalación y de mantención, costo que posterga o imposibilita la factibilidad de alcantarillado en sectores de baja densidad poblacional y/o bajo nivel socioeconómico, esta situación se presenta en la mayor parte de la zona rural del municipio de Yali.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.       AREA Y POBLACIÓN AFECTADA POR EL PROBLEMA Y/O NECESIDAD: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ipio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na / Barrio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Afectada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blación Beneficiada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YALI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ZONA URBANA</w:t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4071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4071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6.      ANTECEDENTES DEL PROYECTO: 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En materia de disposición de las excretas, la cobertura generalizada con alcantarillado tiene límites técnicos y económicos en zonas de baja densidad, las fosas sépticas son fuente de contaminación ambiental y muchas veces afectas a mantención deficiente, y las implicancias sanitarias, ambientales y estéticas de los pozos negros requieren su urgente eliminación</w:t>
              <w:br/>
              <w:t xml:space="preserve">El alcantarillado es el sistema deseado por la mayoría de las personas por la comodidad y el muy buen control higiénico que significa en los hogares. Su instalación está, sin embargo, condicionada por la disponibilidad de agua potable y un alto costo de instalación y de mantención, costo que posterga o imposibilita la factibilidad de alcantarillado en sectores de baja densidad poblacional y/o bajo nivel socioeconómico, esta situación se presenta en la mayor parte de la zona rural del municipio de Yali.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.      OBJETIVOS   DEL  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>Mejorar las condiciones sanitarias de la zona rural del municipio de Yali.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jetivos Específicos 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dor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1</w:t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  <w:lang w:val="es-C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construcción de unidades sanitarias familiares</w:t>
            </w:r>
            <w:r>
              <w:rPr>
                <w:rFonts w:cs="Arial Narrow" w:ascii="Arial Narrow" w:hAnsi="Arial Narrow"/>
                <w:highlight w:val="yellow"/>
                <w:lang w:val="es-CO"/>
              </w:rPr>
              <w:t xml:space="preserve">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500 unidades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ecífic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ompañamiento social a las familias beneficiadas</w:t>
            </w:r>
            <w:r>
              <w:rPr>
                <w:rFonts w:cs="Arial Narrow" w:ascii="Arial Narrow" w:hAnsi="Arial Narrow"/>
                <w:highlight w:val="yellow"/>
                <w:lang w:val="es-C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highlight w:val="yellow"/>
                <w:lang w:val="es-CO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highlight w:val="yell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500 familias con acompañamiento social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ÁLISIS DE ALTERNATIVAS: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s</w:t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erios de Selec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NSTRUCCIÓN DE 500 UNIDADES SANITARIAS.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ndiciones de saneamiento básico de la zona rural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ternativ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ción de la Alternativa seleccionada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CONSTRUCCIÓN DE 500 UNIDADES SANITARIAS.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OS Y BENEFICIOS QUE ENTREGA EL PROYECTO:</w:t>
            </w:r>
          </w:p>
        </w:tc>
      </w:tr>
      <w:tr>
        <w:trPr/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ducto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Unidades sanitarias construidas</w:t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500 unidades sanitarias construidas, incluye, baño, poceta, pozo séptico.</w:t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10.  ACTORES PARA LA EJECUCIÓN DEL PROYECTO: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Actores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Nombre Entidad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nculación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ubernamental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GOBERNACIÓN DE ANTIOQUIA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OFINANCIACIÓN 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O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ENTES DE FINANCIACIÓN POSIBLES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BERNACIÓN DE ANTIOQUIA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0" w:right="-648" w:hanging="0"/>
              <w:textAlignment w:val="auto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ESTADO ACTUAL DEL PROYECTO</w:t>
            </w:r>
            <w:r>
              <w:rPr>
                <w:rFonts w:cs="Arial" w:ascii="Arial" w:hAnsi="Arial"/>
                <w:sz w:val="24"/>
                <w:szCs w:val="24"/>
              </w:rPr>
              <w:t xml:space="preserve">(preinversión y/o  Operación)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 INVERSIÓN</w:t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ENDARIO PREVISTO DE EJECUCIÓN: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s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uración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do/Producto Esperado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</w:t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 MESES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II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se IV: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o Total del Proyecto $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$                  3.093.986,050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  PAUTAS DE ARTICULACIÓN  Y  SOSTENIBILIDAD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POLÍTICAS Y  PROGRAMAS SUPRAMUNICIPALES Y/O LEYES: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>PLAN DE DESARROLLO NACIONAL, DEPARTAMENTAL Y MUNICIPAL, PROGRAMAS DE DEPORT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RTICULACIÓN DEL PROYECTO A LAS  LÍNEAS ESTRATÉGICAS DEL PLAN  DE      DESARROLLO  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la Línea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ERVACIONES</w:t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LI ES VERDE Y SOSTENIBLE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3,5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2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a Yalí es potable, iluminado y limpi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rtes esperados del  proyecto  a la (s) Línea(s) Estratégicas del Plan de Desarroll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lang w:val="es-CO"/>
              </w:rPr>
              <w:t>Construcción de unidades sanitarias Básicas Familiar en la Zona Rural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CCIONES A IMPULSAR POR LA ENTIDAD RESPONSABLE PARA LA GESTIÓN Y EJECUCIÓN DEL PROYECTO: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STENIBILIDAD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060"/>
        <w:gridCol w:w="2580"/>
      </w:tblGrid>
      <w:tr>
        <w:trPr>
          <w:trHeight w:val="26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LIGENCIAMIENTO DE LA FICHA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L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ISON ULILO ACEVED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GO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DOR BPIM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IEMBRE DE 201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4812"/>
      <w:gridCol w:w="2151"/>
    </w:tblGrid>
    <w:tr>
      <w:trPr>
        <w:trHeight w:val="454" w:hRule="atLeast"/>
      </w:trPr>
      <w:tc>
        <w:tcPr>
          <w:tcW w:w="23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08"/>
              <w:tab w:val="left" w:pos="3402" w:leader="none"/>
            </w:tabs>
            <w:snapToGrid w:val="false"/>
            <w:jc w:val="both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Heading3"/>
            <w:rPr>
              <w:sz w:val="22"/>
              <w:szCs w:val="22"/>
              <w:lang w:val="es-CO" w:eastAsia="en-US"/>
            </w:rPr>
          </w:pPr>
          <w:r>
            <w:rPr>
              <w:sz w:val="22"/>
              <w:szCs w:val="22"/>
              <w:lang w:val="es-CO" w:eastAsia="en-US"/>
            </w:rPr>
            <w:drawing>
              <wp:inline distT="0" distB="0" distL="0" distR="0">
                <wp:extent cx="515620" cy="6007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4" r="-3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6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  <w:t>MUNICIPIO DE YALÍ</w:t>
          </w:r>
        </w:p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bCs/>
              <w:sz w:val="22"/>
              <w:szCs w:val="22"/>
            </w:rPr>
          </w:r>
        </w:p>
      </w:tc>
      <w:tc>
        <w:tcPr>
          <w:tcW w:w="4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cs="Arial"/>
              <w:bCs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FICHA ABREVIADA PARA FORMULACIÓN DE PROYECTOS</w:t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Código: PDL-FR-12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 w:val="false"/>
              <w:b w:val="false"/>
              <w:bCs/>
              <w:sz w:val="24"/>
              <w:szCs w:val="24"/>
            </w:rPr>
          </w:pPr>
          <w:r>
            <w:rPr>
              <w:rFonts w:cs="Arial"/>
              <w:b w:val="false"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>
              <w:rFonts w:cs="Arial"/>
              <w:b w:val="false"/>
              <w:b w:val="false"/>
              <w:bCs/>
              <w:sz w:val="20"/>
            </w:rPr>
          </w:pPr>
          <w:r>
            <w:rPr>
              <w:rFonts w:cs="Arial"/>
              <w:b w:val="false"/>
              <w:bCs/>
              <w:sz w:val="20"/>
            </w:rPr>
            <w:t>Versión: 01</w:t>
          </w:r>
        </w:p>
      </w:tc>
    </w:tr>
    <w:tr>
      <w:trPr>
        <w:trHeight w:val="454" w:hRule="atLeast"/>
      </w:trPr>
      <w:tc>
        <w:tcPr>
          <w:tcW w:w="23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  <w:tc>
        <w:tcPr>
          <w:tcW w:w="4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rFonts w:cs="Arial"/>
              <w:b w:val="false"/>
              <w:b w:val="false"/>
              <w:bCs/>
              <w:szCs w:val="24"/>
            </w:rPr>
          </w:pPr>
          <w:r>
            <w:rPr>
              <w:rFonts w:cs="Arial"/>
              <w:b w:val="false"/>
              <w:bCs/>
              <w:szCs w:val="24"/>
            </w:rPr>
          </w:r>
        </w:p>
      </w:tc>
      <w:tc>
        <w:tcPr>
          <w:tcW w:w="21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left"/>
            <w:rPr/>
          </w:pPr>
          <w:r>
            <w:rPr>
              <w:rFonts w:cs="Arial"/>
              <w:b w:val="false"/>
              <w:bCs/>
              <w:sz w:val="20"/>
            </w:rPr>
            <w:t xml:space="preserve">Pagina: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sz w:val="20"/>
            </w:rPr>
            <w:t xml:space="preserve"> de </w:t>
          </w:r>
          <w:r>
            <w:rPr>
              <w:rStyle w:val="PageNumber"/>
              <w:rFonts w:cs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rFonts w:cs="Arial"/>
            </w:rPr>
            <w:t>3</w:t>
          </w:r>
          <w:r>
            <w:rPr>
              <w:rStyle w:val="PageNumber"/>
              <w:sz w:val="20"/>
              <w:b/>
              <w:rFonts w:cs="Arial"/>
            </w:rPr>
            <w:fldChar w:fldCharType="end"/>
          </w:r>
          <w:r>
            <w:rPr>
              <w:rFonts w:cs="Arial"/>
              <w:b w:val="false"/>
              <w:bCs/>
              <w:sz w:val="20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6020" w:leader="none"/>
      </w:tabs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24:00Z</dcterms:created>
  <dc:creator>NMV</dc:creator>
  <dc:description/>
  <cp:keywords/>
  <dc:language>en-US</dc:language>
  <cp:lastModifiedBy>FERNANDO</cp:lastModifiedBy>
  <dcterms:modified xsi:type="dcterms:W3CDTF">2012-10-29T12:55:00Z</dcterms:modified>
  <cp:revision>28</cp:revision>
  <dc:subject/>
  <dc:title>ENTRADA</dc:title>
</cp:coreProperties>
</file>