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HABILITACIÓN DE 100 ESTANQUES PISCÍCOLAS EN EL MUNICIPIO DE YALÍ DEPARTAMENTO DE ANTIOQU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 la actualidad existen 238 estanques piscícolas, de los cuales, el 70% se encuentran en mal estado o en su gran mayoría improductivos.</w:t>
            </w:r>
            <w:r>
              <w:rPr>
                <w:rFonts w:cs="Arial Narrow" w:ascii="Arial Narrow" w:hAnsi="Arial Narrow"/>
                <w:lang w:val="es-CO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RURAL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2000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235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  municipio de  Yalí  sustenta su economía en el  sector  agropecuario constituyéndose el cultivo de   caña  de azúcar en el  primer  orden de producción. A  esta actividad se   destina un  total de  1.100  hectáreas;  su   producción se  emplea  para   la  elaboración  de panela, esta actividad  es la  única que genera  valor  agregado   desarrollada  en el municipio  y  cuenta  con dificultades  en materia de  competitividad ya que  presenta deficiencias  en producción tecnificada y   carencias de  infraestructura  idónea.</w:t>
              <w:br/>
              <w:br/>
              <w:t>En el segundo  y  tercer  orden se  encuentra el  cultivo  de cacao  con  600 hectáreas y  de  café con 405 hectáreas.  Los cultivos transitorios como el  plátano,  la yuca, el maíz y el  fríjol  conforman hasta ahora un grupo de cultivos de subsistencia,  su  producción  es mínima  y  no generan  algún tipo de  ingreso  ya que es  destinada básicamente   para el  autoconsumo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levar los niveles de Productividad y Competitividad de la producción de bienes y servicios, mediante la generación de conocimientos técnicos y de mercados, su transferencia y adopción por un amplio sector de los productores quienes disponen de los factores de producción (tecnología, tierra y capital financiero)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HABILITACIÓN DE 100 ESTANQUES PISCÍCOLAS EN EL MUNICIPIO DE YALÍ DEPARTAMENTO DE ANTIOQUIA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 estanqu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joramiento de la productividad de las familias rurales que se benefician de la piscicultura en el municipio de Yalí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EHABILITACIÓN DE 100 ESTANQUES PISCÍCOLAS EN EL MUNICIPIO DE YALÍ DEPARTAMENTO DE ANTIOQUIA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ductividad rural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 Narrow" w:ascii="Arial Narrow" w:hAnsi="Arial Narrow"/>
                <w:lang w:val="es-CO"/>
              </w:rPr>
              <w:t>Suministro de insumos y materiales adecuados, inversion en mano de obra no calificada y asistencia técnica.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stanques piscícolas construidos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50 estanques piscícolas con mejoramiento.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OBERNACIÓN DE ANTIOQUI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BERNACIÓN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ESTADO ACTUAL DEL PROYECTO 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.561.1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I ES VERDE Y SOSTENIBL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.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Programa: Fomento a tecnologías BPA, BPM, Orgánica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Mejorar el entorno ambiental y la competitividad empresarial y productiva en municipio, a través de programas y proyectos de producción y consumo sostenibles, que minimicen los efectos e impactos ambientales negativos y conlleven a la reconversión productiva, posicionando a al municipio como un modelo para la producción y el consumo sostenible a nivel departamental y Nacional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3:14:00Z</dcterms:modified>
  <cp:revision>34</cp:revision>
  <dc:subject/>
  <dc:title>ENTRADA</dc:title>
</cp:coreProperties>
</file>