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neacion0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laneacion03 \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